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TION MAPS</w:t>
        <w:tab/>
        <w:tab/>
        <w:tab/>
        <w:tab/>
        <w:tab/>
        <w:tab/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  <w:t>Regents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tion map represents the position and velocity of an object at various clock readings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ppose that you took a stroboscopic picture of a car moving to the right at constant velocity where each image revealed the position of the car at one-second interval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63042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3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is is the motion map that represents the car. We model the position of the object with a small point. At each position, the object's velocity is represented by a velocity vector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25704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f the car were traveling at greater velocity, the strobe photo might look like this: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418965" cy="45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corresponding motion map has the points spaced farther apart, and the velocity vectors are longer, implying that the car is moving fast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25704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f the car were moving to the left at constant velocity, the photo and motion map might look like this: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41071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e complicated motion can be represented as well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3648075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re, an object moves to the right at constant velocity, stops and remains in place for two seconds, then moves to the left at a slower constant velocity. 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e following position vs. time graph, draw a motion map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9305" cy="2143125"/>
                  <wp:effectExtent l="0" t="0" r="0" b="0"/>
                  <wp:docPr id="7" name="ws1pix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s1pix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694690"/>
                  <wp:effectExtent l="0" t="0" r="0" b="0"/>
                  <wp:docPr id="8" name="ws1pi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s1pi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>   </w:t>
      </w:r>
      <w:r>
        <w:rPr/>
        <w:t xml:space="preserve">Describe the motion of the object in words: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e following motion map, where positions have been recorded with one dot each second, draw a position vs. time graph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1440" cy="1351915"/>
                  <wp:effectExtent l="0" t="0" r="0" b="0"/>
                  <wp:docPr id="9" name="ws1pix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s1pix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7630" cy="1980565"/>
                  <wp:effectExtent l="0" t="0" r="0" b="0"/>
                  <wp:docPr id="10" name="ws1pix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s1pix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>   </w:t>
      </w:r>
      <w:r>
        <w:rPr/>
        <w:t>Describe the motion of the object in word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http://www.jburroughs.org/science/mschober/constv/ws1pix1.gif" TargetMode="External"/><Relationship Id="rId9" Type="http://schemas.openxmlformats.org/officeDocument/2006/relationships/image" Target="http://www.jburroughs.org/science/mschober/constv/ws1pix2.gif" TargetMode="External"/><Relationship Id="rId10" Type="http://schemas.openxmlformats.org/officeDocument/2006/relationships/image" Target="http://www.jburroughs.org/science/mschober/constv/ws1pix3.gif" TargetMode="External"/><Relationship Id="rId11" Type="http://schemas.openxmlformats.org/officeDocument/2006/relationships/image" Target="http://www.jburroughs.org/science/mschober/constv/ws1pix4.gi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01:00Z</dcterms:created>
  <dc:creator>KLSD</dc:creator>
  <dc:description/>
  <dc:language>en-US</dc:language>
  <cp:lastModifiedBy>KLSD</cp:lastModifiedBy>
  <cp:lastPrinted>2007-09-18T08:17:00Z</cp:lastPrinted>
  <dcterms:modified xsi:type="dcterms:W3CDTF">2007-09-18T12:17:00Z</dcterms:modified>
  <cp:revision>2</cp:revision>
  <dc:subject/>
  <dc:title>MOTION MAPS</dc:title>
</cp:coreProperties>
</file>